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54</Characters>
  <CharactersWithSpaces>2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14:00Z</dcterms:modified>
  <cp:revision>7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